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плате запослених: </w:t>
      </w:r>
      <w:r>
        <w:rPr>
          <w:lang w:val="sr-Latn-ME"/>
        </w:rPr>
        <w:t>13.819.840,66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За материјалне и остале трошкове: </w:t>
      </w:r>
      <w:r>
        <w:rPr>
          <w:lang w:val="sr-Latn-ME"/>
        </w:rPr>
        <w:t>812.370,79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Флора Комерц: 5.712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нфолаб ДОО: 228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22.685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ПЦ Информативно пословни центар: 15.5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X-ray Košutić- ekoteh</w:t>
      </w:r>
      <w:r>
        <w:rPr>
          <w:lang w:val="sr-RS"/>
        </w:rPr>
        <w:t>“</w:t>
      </w:r>
      <w:r>
        <w:rPr>
          <w:lang w:val="sr-Latn-ME"/>
        </w:rPr>
        <w:t>: 96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ša Soft“: 12.0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tonex“: 16.639,59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ME"/>
        </w:rPr>
        <w:t>„</w:t>
      </w:r>
      <w:r>
        <w:rPr>
          <w:lang w:val="sr-Latn-ME"/>
        </w:rPr>
        <w:t>Triumph Global“: 2.398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точарско ветеринарски центар ЈП: 10.80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Шумадија: 183.850,0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елеком Србије АД: 189.727,43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асмина Бранковић ПР: 11.82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Србијагас“: 17.237,9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јубиларне награде запосленима: 326.712,00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РФЗО-у за плате запослених 04/25: 33.917,2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8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801912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0:01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20T10:09:00Z</dcterms:modified>
  <cp:revision>3</cp:revision>
  <dc:subject/>
  <dc:title>ZASTAVA ZZZR,d</dc:title>
</cp:coreProperties>
</file>